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184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825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100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825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393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697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350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866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879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536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979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595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128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266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114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673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296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