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40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824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5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73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52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893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07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385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52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834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819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588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700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789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942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