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0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183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420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92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38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583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213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31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46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998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644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745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879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