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616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4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732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084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406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152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09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65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88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99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29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0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501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41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58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37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