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79015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343880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043980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990794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428698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024895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850637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902662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276501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186336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269685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076224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468797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049541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484062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