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91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988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30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01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930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763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77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709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932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172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253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15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590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