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46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359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45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376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934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076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031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41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96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85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80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470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469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166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096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14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260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