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29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39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965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970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492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90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00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32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661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58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145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778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352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777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0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