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92013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93961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