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8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983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819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41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46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4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9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47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915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44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26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3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316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