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9625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53791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98716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06833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01268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4166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41570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63040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98720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93400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881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42990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9916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52829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78062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88158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70889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