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91468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550029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733133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800914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847957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703291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313735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593999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588333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823742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069617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495568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840121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431632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612149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