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47059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4177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34797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22281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66665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47277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09480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63276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11365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01333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30888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15735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72247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