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95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12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98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591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86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36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798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903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753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465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1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11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19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178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25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78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60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