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3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77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43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48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39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425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1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81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48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57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81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11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527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67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458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