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00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83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72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89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1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04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00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9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12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299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86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6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183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