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934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075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927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611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484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753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086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233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271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125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97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758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801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124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361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243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679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