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327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712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58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368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496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436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194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808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960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588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982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470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040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886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965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