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1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94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34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26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90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833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51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484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56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0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5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5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