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27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292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1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738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184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65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526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625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399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82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7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217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449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996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999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733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11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