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6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298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36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36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6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92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16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0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7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42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9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66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96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34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90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