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61147626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04939269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97807793"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