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8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855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07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701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358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27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62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279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623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954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4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4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7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