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469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72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195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78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89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15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69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573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71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482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695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196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2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016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64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152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50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