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37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67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6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539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2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542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444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866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52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372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792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150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45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21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635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