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62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909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966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415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738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329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0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190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186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402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384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61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783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