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80984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46076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34934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74877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29421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77182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17787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40678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91459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54953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03127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39648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8811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69236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6224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35247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42219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