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4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857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19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04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097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287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632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06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528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76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930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1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064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888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177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