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845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138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423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9721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556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552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241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701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959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294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624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158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392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