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50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961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677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534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093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50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919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199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324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903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57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5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143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38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904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97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82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