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6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189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43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41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54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611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22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5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39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3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99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4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437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8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82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