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16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775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20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5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752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081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715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41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23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07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236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13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