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2948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6041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0389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9331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35469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0365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11378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8784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9517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2318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2926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311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8080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2988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6855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3877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5732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