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41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81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577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34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484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775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39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86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27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37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597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70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3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76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2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