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818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957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932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686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672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970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288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208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92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087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41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956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914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