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926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79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15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150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650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718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2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194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392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102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091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982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932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614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849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040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43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