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71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006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213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46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729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00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7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76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3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835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208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07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769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830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49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