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061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1998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238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801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5627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1466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144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285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39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0547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058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657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4200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