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1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31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11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027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3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73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96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64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9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0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07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35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6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2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28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