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4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198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682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034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180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715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507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487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27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67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68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70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17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925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7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