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00189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4406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6279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0454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4038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8739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0807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0282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6430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7695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5077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768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7747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