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3840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41897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657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1420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07680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00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4090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2752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85797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05891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4738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2860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69407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8454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50884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3281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2282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