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4746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1602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348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8370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47823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305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0681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28611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7573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973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5836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0662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02977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0165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90566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