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761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241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28510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11358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25469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00416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306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5678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334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8749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4346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621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59625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