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83274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4742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104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4731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0725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7871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966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84420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981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277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30064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51248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3019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8495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3269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06592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9822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