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947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26510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33230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4984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65475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44274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0861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5882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14433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98683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7202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22650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0056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50029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158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