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2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615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83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26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23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9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44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52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3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354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566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29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11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