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1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88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0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35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218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91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11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76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05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294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54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1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54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87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87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5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22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