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30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592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36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34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742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82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802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363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238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7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578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759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681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5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18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