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99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0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31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42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20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171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13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23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98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94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23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89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39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